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Załącznik nr 32 do SWZ</w:t>
      </w:r>
    </w:p>
    <w:p>
      <w:pPr>
        <w:pStyle w:val="Normal"/>
        <w:pBdr/>
        <w:rPr/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;Arial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;Arial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;Arial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;Arial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 xml:space="preserve">Oferowany sprzęt/wyposażenie medyczne: </w:t>
      </w:r>
      <w:r>
        <w:rPr>
          <w:rFonts w:cs="Times New Roman" w:ascii="Times New Roman" w:hAnsi="Times New Roman"/>
          <w:b/>
          <w:sz w:val="22"/>
          <w:szCs w:val="22"/>
        </w:rPr>
        <w:t>noszy płachtowych dla ZRM</w:t>
      </w:r>
      <w:r>
        <w:rPr>
          <w:rFonts w:eastAsia="Arial Unicode MS;Arial" w:cs="Times New Roman" w:ascii="Times New Roman" w:hAnsi="Times New Roman"/>
          <w:b/>
          <w:color w:val="000000"/>
          <w:sz w:val="22"/>
          <w:szCs w:val="22"/>
          <w:lang w:val="en-US"/>
        </w:rPr>
        <w:t>: 10 szt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;Arial" w:cs="Times New Roman"/>
          <w:color w:val="000000"/>
          <w:sz w:val="22"/>
          <w:szCs w:val="22"/>
          <w:lang w:val="en-US"/>
        </w:rPr>
      </w:pPr>
      <w:r>
        <w:rPr>
          <w:rFonts w:eastAsia="Arial Unicode MS;Arial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osze płachtowe do transportu pacjentów zgodne z normą PN EN 1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Udźwig min. 1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osze wykonane z łatwozmywalnego i dezynfekowanego materiału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kanina poliestrowa z obustronną powłoką PCV)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w kolorze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zerwonym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, grubość tkanin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650 g/m² z powłoką +/- 2g/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a brzegach wzmocnienia wykonane z taś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uchwytów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kieszeń na nogi stabilizując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ymiary: 198 X 81 cm +/- 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Waga do 1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Zakres temperatur prac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od –30 °C do +70 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Wodoszczelnoś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&gt; 1000 mm H₂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-odbiorczy</w:t>
              <w:br/>
              <w:t>(dostarczony przy dostawie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K,</w:t>
            </w:r>
          </w:p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yć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Termin rozpoczęcia gwarancji – od dnia podpisania protokołu odbioru technicznego i oddania sprzętu do eksploatacj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ksymalny czas reakcji serwisu na zgłoszenie w dni robocze do 48 godzin od momentu uzyskania informacji o awarii. Powyższe terminy dotyczą dni roboczych przez, które rozumie się dni od poniedziałku do piątku za wyjątkiem dni ustawowo wolnych od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Maksymalny czas naprawy wymagający wymiany części  - 7 dni roboczych lub 14 dni kalendarzowych w przypadku konieczności sprowadzenia częśc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raniczny czas naprawy, po przekroczeniu którego okres gwarancji przedłuża się o czas przerwy w eksploatacji sprzętu medycznego - 7 dni roboczych lub 14 dni kalendarzowych w przypadku konieczności sprowadzenia czę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inimalna liczba napraw powodująca wymianę podzespołu na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iczba bezpłatnych przeglądów w czasie gwarancji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>Minimum 1 na 12 miesięcy, chyba, że zalecenia producenta wskazują inacz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 przypadku naprawy trwającej dłużej jak 21 dni Wykonawca zapewni sprzęt zastępczy w terminie 7 dni od dnia zgłoszenia awar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leży sprecyzować ewentualne ograniczenia usług gwarancyjnych oraz  ewentualne przyczyny cofnięcia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ostarczony sprzęt zostanie wyposażony we wszystkie niezbędne do prawidłowej pracy akcesoria, instrukcje obsługi oraz instrukcje serwisowe – dokumenty winny być w języku polskim lub tłumaczone na język pols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ajbliższy kupującego punkt serwisowy obsługujący zakupiony sprzęt medy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*W przypadku braku konieczności przeprowadzenia przeglądów okresowych Wykonawca zaznacza w tabelce nie dotyczy i do oferty załącza oświadczenie producenta w tym zakresie.</w:t>
      </w:r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;Arial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;Arial" w:cs="Arial Unicode MS;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;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0:40:00Z</dcterms:created>
  <dc:creator>Szpital Szamotuły</dc:creator>
  <dc:description/>
  <cp:keywords/>
  <dc:language>en-US</dc:language>
  <cp:lastModifiedBy>Szpital Szamotuły</cp:lastModifiedBy>
  <dcterms:modified xsi:type="dcterms:W3CDTF">2025-11-27T18:53:00Z</dcterms:modified>
  <cp:revision>5</cp:revision>
  <dc:subject/>
  <dc:title/>
</cp:coreProperties>
</file>